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88119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207937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21014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6074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93343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63602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993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