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0701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7427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67835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636561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59406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