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86302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56424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62993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11567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74098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86003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