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61560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99556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500980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