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0808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00622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026427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64926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64231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96241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057930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364509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80644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794918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82062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67717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38952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52717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726902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24336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15525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05085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57436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43202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41704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88446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