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9917285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41969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97393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03481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738989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30682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21742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59437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618495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407190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44810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093536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01402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959710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72073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62752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146146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814245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5431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02979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78617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97988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46847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613778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2671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