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375705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501568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75266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