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941481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53938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74899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18024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99201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453739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71599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