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84341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26848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06650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99370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5892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