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3307016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1748903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4903759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4272397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4664751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8214093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