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7096823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763259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6415210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