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37406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35134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74287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56934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804480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91002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752413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611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75980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54634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67628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622028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76312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080724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33074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7861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41387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38290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16927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57132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30733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61042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