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77567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231302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753097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801275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20048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05898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645549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1493386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68294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760325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89143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70713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67596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376489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40684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352050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99190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28727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127483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11958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46636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12704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28176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598890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8258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