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6171809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895962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0719671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1212586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8292455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4675737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126362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