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98105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746117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87894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428048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907693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