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58099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86871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77238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14755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58532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76096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