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6952379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1235002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0724953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