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57130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37009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94879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742846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54215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24763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5819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1172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04631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08217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65141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892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01592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03117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91486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83756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00670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30010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92479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47625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0263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46861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