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286104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88192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16435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568604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17840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996660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350166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99411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43111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28906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073928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286028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737336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851185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220772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82558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73311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594380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738896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741421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35688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480708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248264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88859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683220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