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6549507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8591090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072005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9549776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0586615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7738739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2833009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