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67398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33144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081985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36841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66936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