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391339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991121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10137676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4908501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9950521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0568666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