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5554628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6986918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5982791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