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4440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421632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718917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83530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988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553857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43100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51721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121739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561133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14265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27544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550276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20646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07427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76265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843590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83327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2540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700310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10150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069550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