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8197027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83383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887310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99099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84536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19751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90711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62169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23798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910194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450131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976463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31881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3148220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55875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19934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28998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611346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33861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48241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94579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42316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13951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30029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11058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