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702917389"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403564640"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559644753"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