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831553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78978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192401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571757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025272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615387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751123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