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26328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89831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12126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03710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46574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