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60080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254346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100151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82376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664764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819445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