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23166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36197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0162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