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86920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39957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5176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31065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25447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60778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75030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06918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617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5633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98862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02194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37440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17935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46878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54385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28165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46356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04360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8230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08924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48731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