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99226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973298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804540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2057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912063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45227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843329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40750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98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300141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08972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760440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3869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633017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52310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993311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631734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24347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247760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35617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205282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21235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961057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818637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392770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