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30243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21344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86155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3207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13994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29032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92808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