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351155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773553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813410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20994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868003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