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096033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71279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92315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00002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71687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59182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