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525140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896810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56224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