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2253945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582528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0766312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90757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7559219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3852301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0079274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9035402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8214324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5459082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8111480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4377494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3910080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581542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7182633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5477536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5375860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8744219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1271377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6755804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4942593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8642111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