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469145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67061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08419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65574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43803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58217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892921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65777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926119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11812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4046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53193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4411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73355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07745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028840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95309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79732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29793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06967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84223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6871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28887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1394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922864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