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206771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1580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83730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