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2397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70542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90563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09909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96462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95373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72212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