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3956150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828030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399396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9914697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064763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