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57568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40454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03961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7903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55920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80218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