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2467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56641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91185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52369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84316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6230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21348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21250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38197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01846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43353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84985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39517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3598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39291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06623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86388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23769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09149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02329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556988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88976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