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452112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01721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70032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507796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720815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877410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48642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44645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706581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592786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126617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937332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915867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439852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64716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946137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969629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236499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234297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029069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01254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01178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02492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533982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57411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