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6047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05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2593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997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