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490244401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470931467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639455150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910139944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