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73969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88042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3053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55352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