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787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953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525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781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