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8593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598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1011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995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