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4110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521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68899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254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